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2" w:name="_Hlk10449107"/>
      <w:r>
        <w:rPr>
          <w:color w:val="000000"/>
          <w:sz w:val="32"/>
          <w:szCs w:val="32"/>
        </w:rPr>
        <w:t>Marché public de travaux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REMPLACEMENT D’UN ÉLÉVATEUR POUR PERSONNE À MOBILITÉ RÉDUITE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9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3016434767"/>
      <w:bookmarkStart w:id="9" w:name="__Fieldmark__0_3016434767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3016434767"/>
      <w:bookmarkStart w:id="11" w:name="__Fieldmark__1_3016434767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3016434767"/>
      <w:bookmarkStart w:id="13" w:name="__Fieldmark__2_3016434767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3016434767"/>
      <w:bookmarkStart w:id="15" w:name="__Fieldmark__3_3016434767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016434767"/>
      <w:bookmarkStart w:id="17" w:name="__Fieldmark__4_3016434767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016434767"/>
      <w:bookmarkStart w:id="19" w:name="__Fieldmark__5_3016434767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3016434767"/>
      <w:bookmarkStart w:id="21" w:name="__Fieldmark__6_3016434767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2"/>
      <w:bookmarkEnd w:id="22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emplacement d’un élévateur pour personne à mobilité réduit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3016434767"/>
      <w:bookmarkStart w:id="24" w:name="__Fieldmark__7_3016434767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3"/>
      <w:bookmarkEnd w:id="25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4"/>
      <w:bookmarkEnd w:id="26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GB"/>
        </w:rPr>
      </w:pPr>
      <w:r>
        <w:rPr>
          <w:rFonts w:cs="Calibri"/>
          <w:szCs w:val="22"/>
          <w:highlight w:val="magenta"/>
          <w:lang w:val="en-GB"/>
        </w:rPr>
      </w:r>
    </w:p>
    <w:p>
      <w:pPr>
        <w:pStyle w:val="Normal"/>
        <w:rPr>
          <w:rFonts w:cs="Times New Roman"/>
          <w:lang w:eastAsia="en-US"/>
        </w:rPr>
      </w:pPr>
      <w:r>
        <w:rPr>
          <w:u w:val="single"/>
        </w:rPr>
        <w:t>Durée :</w:t>
      </w:r>
    </w:p>
    <w:p>
      <w:pPr>
        <w:pStyle w:val="Normal"/>
        <w:rPr/>
      </w:pPr>
      <w:r>
        <w:rPr/>
        <w:t>Le marché est conclu pour une durée de 6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urée du marché commence à courir à partir de la notification du marché valant ordre de service de démarrage.</w:t>
      </w:r>
    </w:p>
    <w:p>
      <w:pPr>
        <w:pStyle w:val="Normal"/>
        <w:rPr/>
      </w:pPr>
      <w:r>
        <w:rPr/>
        <w:t>Date de notification estimée à fin mars 2026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fr-FR"/>
        </w:rPr>
      </w:pPr>
      <w:r>
        <w:rPr>
          <w:szCs w:val="22"/>
          <w:u w:val="single"/>
        </w:rPr>
        <w:t>Période de préparation :</w:t>
      </w:r>
    </w:p>
    <w:p>
      <w:pPr>
        <w:pStyle w:val="Normal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</w:rPr>
        <w:t>Par dérogation à l'article 28.1 du CCAG travaux, une période de préparation de 4 mois est prévue. Cette période de préparation est comprise dans la durée du marché.</w:t>
      </w:r>
    </w:p>
    <w:p>
      <w:pPr>
        <w:pStyle w:val="Normal"/>
        <w:rPr>
          <w:rFonts w:eastAsia="Calibri" w:cs="Times New Roman"/>
          <w:szCs w:val="24"/>
          <w:lang w:eastAsia="fr-FR"/>
        </w:rPr>
      </w:pPr>
      <w:r>
        <w:rPr>
          <w:rFonts w:eastAsia="Calibri" w:cs="Times New Roman"/>
          <w:szCs w:val="24"/>
          <w:lang w:eastAsia="fr-FR"/>
        </w:rPr>
      </w:r>
    </w:p>
    <w:p>
      <w:pPr>
        <w:pStyle w:val="Normal"/>
        <w:rPr>
          <w:lang w:eastAsia="fr-FR"/>
        </w:rPr>
      </w:pPr>
      <w:r>
        <w:rPr>
          <w:szCs w:val="22"/>
          <w:u w:val="single"/>
        </w:rPr>
        <w:t>Délai d'exécution :</w:t>
      </w:r>
    </w:p>
    <w:p>
      <w:pPr>
        <w:pStyle w:val="Normal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</w:rPr>
        <w:t>Le délai d'exécution est égal à la durée du marché. Le soumissionnaire joindra dans son offre le planning détaillé d’exécution des travaux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5"/>
      <w:bookmarkEnd w:id="27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8_3016434767"/>
      <w:bookmarkStart w:id="29" w:name="__Fieldmark__8_3016434767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9_3016434767"/>
      <w:bookmarkStart w:id="31" w:name="__Fieldmark__9_3016434767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6"/>
      <w:bookmarkEnd w:id="32"/>
      <w:r>
        <w:rPr/>
        <w:t>Avance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andidat individuel ou co-traitant 1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3" w:name="__Fieldmark__10_3016434767"/>
            <w:bookmarkStart w:id="34" w:name="__Fieldmark__10_3016434767"/>
            <w:bookmarkEnd w:id="3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5" w:name="__Fieldmark__11_3016434767"/>
            <w:bookmarkStart w:id="36" w:name="__Fieldmark__11_3016434767"/>
            <w:bookmarkEnd w:id="3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7" w:name="__Fieldmark__12_3016434767"/>
            <w:bookmarkStart w:id="38" w:name="__Fieldmark__12_3016434767"/>
            <w:bookmarkEnd w:id="3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9" w:name="__Fieldmark__13_3016434767"/>
            <w:bookmarkStart w:id="40" w:name="__Fieldmark__13_3016434767"/>
            <w:bookmarkEnd w:id="4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1" w:name="__Fieldmark__14_3016434767"/>
            <w:bookmarkStart w:id="42" w:name="__Fieldmark__14_3016434767"/>
            <w:bookmarkEnd w:id="4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3" w:name="__Fieldmark__15_3016434767"/>
            <w:bookmarkStart w:id="44" w:name="__Fieldmark__15_3016434767"/>
            <w:bookmarkEnd w:id="4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5" w:name="__Fieldmark__16_3016434767"/>
            <w:bookmarkStart w:id="46" w:name="__Fieldmark__16_3016434767"/>
            <w:bookmarkEnd w:id="4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7" w:name="__Fieldmark__17_3016434767"/>
            <w:bookmarkStart w:id="48" w:name="__Fieldmark__17_3016434767"/>
            <w:bookmarkEnd w:id="4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9" w:name="__Fieldmark__18_3016434767"/>
            <w:bookmarkStart w:id="50" w:name="__Fieldmark__18_3016434767"/>
            <w:bookmarkEnd w:id="5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1" w:name="__Fieldmark__19_3016434767"/>
            <w:bookmarkStart w:id="52" w:name="__Fieldmark__19_3016434767"/>
            <w:bookmarkEnd w:id="5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</w:rPr>
      </w:pPr>
      <w:r>
        <w:rPr>
          <w:rFonts w:cs="Calibri"/>
          <w:highlight w:val="cyan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</w:rPr>
        <w:t>NOTA</w:t>
      </w:r>
      <w:r>
        <w:rPr>
          <w:rFonts w:cs="Calibri"/>
        </w:rPr>
        <w:t xml:space="preserve"> : Si aucune case n’est cochée </w:t>
      </w:r>
      <w:r>
        <w:rPr/>
        <w:t>le maître d’ouvrage</w:t>
      </w:r>
      <w:r>
        <w:rPr>
          <w:rFonts w:cs="Calibri"/>
        </w:rPr>
        <w:t xml:space="preserve"> considérera l’avance comme refusée.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3" w:name="__RefHeading___Toc256000007"/>
      <w:bookmarkEnd w:id="53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4" w:name="__RefHeading___Toc256000008"/>
      <w:bookmarkEnd w:id="54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0_3016434767"/>
      <w:bookmarkStart w:id="56" w:name="__Fieldmark__20_3016434767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1_3016434767"/>
      <w:bookmarkStart w:id="58" w:name="__Fieldmark__21_3016434767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2_3016434767"/>
      <w:bookmarkStart w:id="60" w:name="__Fieldmark__22_3016434767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3_3016434767"/>
      <w:bookmarkStart w:id="62" w:name="__Fieldmark__23_3016434767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4_3016434767"/>
      <w:bookmarkStart w:id="64" w:name="__Fieldmark__24_3016434767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5" w:name="__RefHeading___Toc256000009"/>
      <w:bookmarkEnd w:id="65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6" w:name="__RefHeading___Toc256000010"/>
      <w:bookmarkEnd w:id="66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7" w:name="__Fieldmark__25_3016434767"/>
      <w:bookmarkStart w:id="68" w:name="__Fieldmark__25_3016434767"/>
      <w:bookmarkEnd w:id="68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9" w:name="__Fieldmark__26_3016434767"/>
      <w:bookmarkStart w:id="70" w:name="__Fieldmark__26_3016434767"/>
      <w:bookmarkEnd w:id="7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7_3016434767"/>
            <w:bookmarkStart w:id="72" w:name="__Fieldmark__27_3016434767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28_3016434767"/>
            <w:bookmarkStart w:id="74" w:name="__Fieldmark__28_3016434767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29_3016434767"/>
            <w:bookmarkStart w:id="76" w:name="__Fieldmark__29_3016434767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7" w:name="__Fieldmark__30_3016434767"/>
            <w:bookmarkStart w:id="78" w:name="__Fieldmark__30_3016434767"/>
            <w:bookmarkEnd w:id="7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993" w:footer="523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9" w:name="__RefHeading___Toc256000011"/>
      <w:bookmarkEnd w:id="79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9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emplacement d’un élévateur pour personne à mobilité réduit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9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6-02-03T08:16:00Z</dcterms:modified>
  <cp:revision>14</cp:revision>
  <dc:subject/>
  <dc:title>_Modèle recommandé : le service peut l’adapter le cas échéant_DC1_</dc:title>
</cp:coreProperties>
</file>